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18" w:hanging="851"/>
        <w:jc w:val="right"/>
        <w:rPr>
          <w:color w:val="000000"/>
        </w:rPr>
      </w:pPr>
      <w:r>
        <w:rPr>
          <w:color w:val="000000"/>
        </w:rPr>
        <w:t>Приложение 6</w:t>
      </w:r>
    </w:p>
    <w:p>
      <w:pPr>
        <w:pStyle w:val="Normal"/>
        <w:ind w:left="2018" w:hanging="851"/>
        <w:jc w:val="right"/>
        <w:rPr>
          <w:color w:val="000000"/>
        </w:rPr>
      </w:pPr>
      <w:r>
        <w:rPr>
          <w:color w:val="000000"/>
        </w:rPr>
        <w:t>к  решению Собрания депутатов</w:t>
      </w:r>
    </w:p>
    <w:p>
      <w:pPr>
        <w:pStyle w:val="Normal"/>
        <w:ind w:left="2018" w:hanging="851"/>
        <w:jc w:val="right"/>
        <w:rPr>
          <w:color w:val="000000"/>
        </w:rPr>
      </w:pPr>
      <w:r>
        <w:rPr>
          <w:color w:val="000000"/>
        </w:rPr>
        <w:t>Коксовского сельского поселения</w:t>
      </w:r>
    </w:p>
    <w:p>
      <w:pPr>
        <w:pStyle w:val="Normal"/>
        <w:ind w:left="2018" w:hanging="851"/>
        <w:jc w:val="right"/>
        <w:rPr/>
      </w:pPr>
      <w:r>
        <w:rPr>
          <w:color w:val="000000"/>
        </w:rPr>
        <w:t xml:space="preserve">от 06 июля 2020 года № 100  </w:t>
      </w:r>
    </w:p>
    <w:p>
      <w:pPr>
        <w:pStyle w:val="Normal"/>
        <w:ind w:left="2018" w:hanging="851"/>
        <w:jc w:val="right"/>
        <w:rPr>
          <w:color w:val="000000"/>
        </w:rPr>
      </w:pPr>
      <w:r>
        <w:rPr>
          <w:color w:val="000000"/>
        </w:rPr>
        <w:t>«О бюджете Коксовского сельского</w:t>
      </w:r>
    </w:p>
    <w:p>
      <w:pPr>
        <w:pStyle w:val="Normal"/>
        <w:ind w:left="2018" w:hanging="851"/>
        <w:jc w:val="right"/>
        <w:rPr>
          <w:color w:val="000000"/>
        </w:rPr>
      </w:pPr>
      <w:r>
        <w:rPr>
          <w:color w:val="000000"/>
        </w:rPr>
        <w:t>поселения Белокалитвинского район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на 2020 год и плановый период 2021 и 2022 годов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12930" w:leader="none"/>
        </w:tabs>
        <w:autoSpaceDE w:val="false"/>
        <w:outlineLvl w:val="0"/>
        <w:rPr>
          <w:bCs/>
          <w:color w:val="000000"/>
          <w:sz w:val="31"/>
          <w:szCs w:val="31"/>
        </w:rPr>
      </w:pPr>
      <w:r>
        <w:rPr>
          <w:bCs/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spacing w:before="17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граммам Коксовского сельского поселения и непрограммным направлениям деятельности),  группам  и подгруппам видов расходов классификации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расходов  бюджета Коксовского сельского поселения Белокалитвинского района на 2020 год и плановый период 2021 - 2022 годов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spacing w:before="17" w:after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тыс. рублей)</w:t>
      </w:r>
    </w:p>
    <w:tbl>
      <w:tblPr>
        <w:tblW w:w="158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167"/>
        <w:gridCol w:w="1033"/>
        <w:gridCol w:w="1980"/>
        <w:gridCol w:w="900"/>
        <w:gridCol w:w="1620"/>
        <w:gridCol w:w="1620"/>
        <w:gridCol w:w="162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Сумма на 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Сумма на 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Сумма на 2022 год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 7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 74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 364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17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49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370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 65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 68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 876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Мероприятия по замене ламп накаливания на энергосберегающие в рамках подпрограммы «Энергосбережение и повышение энергетической эффективности учреждений органов муниципальных образований» муниципальной программы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Коксовского сельского поселения «Энергоэффективность и развитие энергетики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10028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ансеризация муниципальных служащих Коксовского сельского поселения, в рамках подпрограммы «Обеспечение реализации муниципальной программы Коксовского сельского поселения «Муниципальная политика» муниципальной программы Коксовского сельского поселения «Муниципальная политика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028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муниципального образования «Коксовское сельское поселение»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00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10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13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302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работников муниципального образования «Коксовское сельское поселение»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22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  <w:highlight w:val="red"/>
              </w:rPr>
            </w:pPr>
            <w:r>
              <w:rPr>
                <w:bCs/>
                <w:color w:val="000000"/>
              </w:rPr>
              <w:t>1 24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  <w:highlight w:val="red"/>
              </w:rPr>
            </w:pPr>
            <w:r>
              <w:rPr>
                <w:bCs/>
                <w:color w:val="000000"/>
              </w:rPr>
              <w:t>1 258,7</w:t>
            </w:r>
          </w:p>
        </w:tc>
      </w:tr>
      <w:tr>
        <w:trPr>
          <w:trHeight w:val="229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работников муниципального образования «Коксовское сельское поселение»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8</w:t>
            </w:r>
          </w:p>
        </w:tc>
      </w:tr>
      <w:tr>
        <w:trPr>
          <w:trHeight w:val="25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из бюджета Коксовского сельского поселения бюджету Белокалитвинского района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087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/>
              <w:t xml:space="preserve">Расходы на осуществление полномочий по определению в соответствии с частью </w:t>
            </w:r>
            <w:r>
              <w:rPr>
                <w:color w:val="000000"/>
              </w:rPr>
              <w:t xml:space="preserve">1 статьи 11.2 Областного закона от 25 октября 2002 года № 273-ЗС «Об административных правонарушениях»,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ых расходов муниципальных органов местного самоуправления Коксовского сельского поселения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Иные межбюджетные трансферты из бюджета Коксовского сельского поселения бюджету Белокалитвинского района по осуществлению внешнего муниципального финансового контроля, в рамках непрограммных расходов муниципального органа Коксовского сельского посел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87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Проведение выборов депутатов Собрания депутатов Коксовского сельского поселения (Специальные расходы)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9990098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й фонд Администрации Коксовского сельского посел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98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42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62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рофилактике экстремизма и терроризма на территории Коксовского сельского поселения в рамках подпрограммы «Противодействие и Профилактика экстремизма и терроризма на территории Коксовского сельского поселения» муниципальной программы Коксовского сельского поселения «Обеспечение общественного порядка и противодействие преступности"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10028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иобретению и установке технических средств видео-наблюдения и фото-ловушек в рамках подпрограммы Коксовского сельского поселения «Безопасный город» муниципальной программы Коксовского сельского поселения «Обеспечение общественного порядка и противодействие преступности"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20028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ициальная публикация нормативно-правовых актов Коксовского сельского поселения, проектов правовых актов Коксовского сельского поселения и иных информационных материалов в рамках подпрограммы «Обеспечение реализации муниципальной программы Коксовского сельского поселения «Муниципальная политика» муниципальной программы Коксовского сельского поселения «Муниципальная политика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028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свещению деятельности ассоциации «Совет муниципальных образований Ростовской области» в рамках подпрограммы «Обеспечение реализации муниципальной программы Коксовского сельского поселения «Муниципальная политика» муниципальной программы Коксовского сельского поселения «Муниципальная политика»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028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автомобиля в рамках подпрограммы «Обеспечение реализации муниципальной программы Коксовского сельского поселения Муниципальная политика» муниципальной программы Коксовского сельского поселения «Муниципальная политика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028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монт и содержание муниципального имущества в рамках подпрограммы «Обеспечение реализации муниципальной программы Коксовского сельского поселения Муниципальная политика» муниципальной программы Коксовского сельского поселения «Муниципальная политика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028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работников муниципального образования «Коксовское сельское поселение» в рамках подпрограммы «Нормативно-методическое обеспечение и организация бюджетного процесса» муниципальной программы Кокс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00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первичных мер пожарной безопасности в границах поселения в рамках подпрограммы «Пожарная безопасность» муниципальной программы Кокс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10028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 в рамках непрограммных расходов органов местного самоуправления Коксовского сельского поселения (Специальные расходы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97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7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Коксовского сельского поселения в рамках непрограммных расходов муниципальных органов местного самоуправления Коксовского сельского посел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98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ценка муниципального имущества, признание прав и регулирование отношений по муниципальной собственности Коксовского сельского поселения в рамках непрограммных расходов муниципальных органов местного самоуправления Коксовского сельского поселения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98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ализация направления расходов в рамках непрограммных расходов муниципального органа Коксовского сельского поселения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7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/>
              <w:t xml:space="preserve">Расходы на осуществление первичного воинского учета на территориях, где </w:t>
            </w:r>
            <w:r>
              <w:rPr>
                <w:color w:val="000000"/>
              </w:rPr>
              <w:t xml:space="preserve">отсутствуют военные комиссариаты в рамках непрограммных расходов муниципальных органов местного самоуправления Коксо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обеспечению первичных мер пожарной безопасности в границах поселения в рамках подпрограммы «Пожарная безопасность» муниципальной программы Кокс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10028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мероприятий по обучению населения действиям при чрезвычайных ситуациях в рамках подпрограммы «Защита населения от чрезвычайных ситуаций и безопасности людей на водных объектах» муниципальной программы Кокс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20028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беспечению безопасности на воде в рамках подпрограммы «Защита населения от чрезвычайных ситуаций и безопасности людей на водных объектах» муниципальной программы Коксовского сельского поселения «Защита населения и территории от чрезвычайных ситуаций, обеспечение пожарной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безопасности и безопасности людей на водных объектах»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20028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29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29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Расходы на ремонт и содержание внутрипоселковых автомобильных дорог в рамках подпрограммы «Развитие транспортной инфраструктуры Коксовского сельского поселения» муниципальной программы «Развитие транспортной системы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10086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2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установку барьерного ограждения, дорожных знаков в рамках подпрограммы "Повышение безопасности дорожного движения на территории Коксовского сельского поселения" муниципальной программы Коксовского сельского поселения "Развити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транспортной системы"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0820086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  <w:highlight w:val="red"/>
              </w:rPr>
            </w:pPr>
            <w:r>
              <w:rPr>
                <w:bCs/>
                <w:color w:val="000000"/>
              </w:rPr>
              <w:t>23 25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  <w:highlight w:val="red"/>
              </w:rPr>
            </w:pPr>
            <w:r>
              <w:rPr>
                <w:bCs/>
                <w:color w:val="000000"/>
              </w:rPr>
              <w:t>33 84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  <w:highlight w:val="red"/>
              </w:rPr>
            </w:pPr>
            <w:r>
              <w:rPr>
                <w:bCs/>
                <w:color w:val="000000"/>
              </w:rPr>
              <w:t>81 096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е хозяйств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  <w:highlight w:val="red"/>
              </w:rPr>
            </w:pPr>
            <w:r>
              <w:rPr>
                <w:bCs/>
                <w:color w:val="000000"/>
              </w:rPr>
              <w:t>16 6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  <w:highlight w:val="red"/>
              </w:rPr>
            </w:pPr>
            <w:r>
              <w:rPr>
                <w:bCs/>
                <w:color w:val="000000"/>
              </w:rPr>
              <w:t>31 40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  <w:highlight w:val="red"/>
              </w:rPr>
            </w:pPr>
            <w:r>
              <w:rPr>
                <w:bCs/>
                <w:color w:val="000000"/>
              </w:rPr>
              <w:t>78 707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переселению граждан  из аварийного жилищного фонда за счет средств, поступивших от Фонда содействия реформированию жилищно-   коммунального хозяйства, в рамках подпрограммы «Переселение граждан из аварийного жилищного фонда Коксовского сельского поселения на 2014-2020 годы» муниципальной программы Коксовского сельского поселения «Обеспечение доступным и комфортным жильем населения Коксовского сельского поселения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</w:t>
            </w:r>
            <w:r>
              <w:rPr>
                <w:bCs/>
                <w:color w:val="000000"/>
                <w:lang w:val="en-US"/>
              </w:rPr>
              <w:t>F</w:t>
            </w:r>
            <w:r>
              <w:rPr>
                <w:bCs/>
                <w:color w:val="000000"/>
              </w:rPr>
              <w:t>3674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 94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переселению граждан из аварийного жилищного фонда за счет средств бюджетов на софинансирование средств, поступивших от Фонда содействия реформированию жилищно-коммунального хозяйства, в рамках подпрограммы «Переселение граждан из аварийного жилищного фонда Коксовского сельского поселения на 2014-2020 годы» муниципальной программы Коксовского сельского поселения «Обеспечение доступным и комфортным жильем населения Коксовского сельского поселения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F3674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91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51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 405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ереселению граждан из аварий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 в рамках подпрограммы «Переселение граждан из аварийного жилищного фонда Коксовского сельского поселения на 2014-2020 годы» муниципальной программы Коксовского сельского поселения « Обеспечение доступным и комфортным жильем населения Коксовского сельского поселения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022</w:t>
            </w:r>
            <w:r>
              <w:rPr>
                <w:bCs/>
                <w:color w:val="000000"/>
                <w:lang w:val="en-US"/>
              </w:rPr>
              <w:t>F36748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61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081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Мероприятия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Переселение граждан из аварийного жилищного фонда Коксовского сельского поселения на 2014-2020 годы» муниципальной программы «Обеспечение доступным и комфортным жильем населения Коксовского сельского поселения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02200</w:t>
            </w:r>
            <w:r>
              <w:rPr>
                <w:bCs/>
                <w:color w:val="000000"/>
                <w:lang w:val="en-US"/>
              </w:rPr>
              <w:t>S3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4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  <w:lang w:val="en-US"/>
              </w:rPr>
              <w:t>0</w:t>
            </w:r>
            <w:r>
              <w:rPr>
                <w:bCs/>
                <w:color w:val="000000"/>
              </w:rPr>
              <w:t>,</w:t>
            </w:r>
            <w:r>
              <w:rPr>
                <w:bCs/>
                <w:color w:val="000000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правление расходов в рамках подпрограммы» Развитие жилищного хозяйства в Коксовском сельском поселении" муниципальной программы Коксовского сельского поселения "Обеспечение качественными жилищно-коммунальными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услугами населения Коксовского сельского поселения"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310099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2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сносу многоквартирных домов отселенных в рамках реализации подпрограммы «Переселение граждан из аварийного жилищного фонда Коксовского сельского поселения на 2014-2020 годы» муниципальной программы Коксовского сельского поселения «Обеспечение доступным и комфортным жильем н6аселения Коксовского сельского поселения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0028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Мероприятия по сносу аварийного жилищного фонда в рамках подпрограммы «Переселение граждан из аварийного жилищного фонда Коксовского сельского поселения на 2014-2020 годы» муниципальной программы Коксовского сельского поселения «Обеспечение доступным и комфортным жильем н6аселения Коксовского сельского поселения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0086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й фонд администрации Белокалитвинского района, в рамках непрограммных расходов муниципальных органов местного самоуправления Коксовского сельского посел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97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устройство контейнерных площадок для сбора твердых коммунальных отходов в рамках подпрограммы «Создание условий для обеспечения бесперебойности и роста качества жилищно-коммунальных услуг на территории Коксовского сельского поселения» в рамках муниципальной программы Коксовского сельского поселения «Обеспечение качественными жилищно-коммунальными услугами населения Коксовского сельского поселения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0086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  <w:highlight w:val="red"/>
              </w:rPr>
            </w:pPr>
            <w:r>
              <w:rPr>
                <w:bCs/>
                <w:color w:val="000000"/>
              </w:rPr>
              <w:t>6 47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4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388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еализацию мероприятий по озеленению территории поселения в рамках подпрограммы «Организация благоустройства территории поселения» муниципальной программы Коксовского сельского поселения «Благоустройство территории Коксовского сельского поселения»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  <w:highlight w:val="red"/>
              </w:rPr>
            </w:pPr>
            <w:r>
              <w:rPr>
                <w:bCs/>
                <w:color w:val="000000"/>
              </w:rPr>
              <w:t>56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еализацию мероприятий по уличному (наружному) освещению территории поселения в рамках подпрограммы «Организация благоустройства территории поселения» муниципальной программы Коксовского сель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селения «Благоустройство территории Коксовского сельского поселения»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43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48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518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реализацию мероприятий по организации и содержанию мест захоронения в рамках подпрограммы «Организация благоустройства территории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поселения» муниципальной программы Коксовского сельского поселения «Благоустройство территории Коксовского сельского поселения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реализацию прочих мероприятий по благоустройству территории поселения в рамках подпрограммы "Организация благоустройства территории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поселения муниципальной программы Коксовского сельского поселения "Благоустройство территории Коксовского сельского поселения"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 xml:space="preserve">Расходы на реализацию мероприятий на обустройство территории пляжа на территории Коксовского сельского поселения в рамках подпрограммы «Организация благоустройства территории поселения» муниципальной программы Коксовского сельского поселения «Благоустройство территории Коксовского сельского поселения»  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28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реализацию мероприятий на обустройство территории пляжа Коксовского сельского поселения в рамках подпрограммы «Организация благоустройства территории поселения» муниципальной программы Коксовского сельского поселения «Благоустройство территории Коксовского сельского поселения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86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ходы на разработку проектной документации по благоустройству общественных территорий Коксовского сельского поселения в рамках подпрограммы «Организация благоустройства территории поселения» муниципальной программы Коксовского сельского поселения «Благоустройство территории Коксовского сельского поселения»  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0086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4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разработку проектной документации по благоустройству площади Коксовского сельского поселения в рамках подпрограммы «Повышение уровня благоустройства территорий общего пользования» муниципальной программы Коксовского сельского поселения «Благоустройство территории Коксовского сельского поселения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0028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Софинансирование расходов на реализацию мероприятий по благоустройству площади Коксовского сельского поселения в рамках подпрограммы «Повышение уровня благоустройства территорий общего пользования» муниципальной программы Коксовского сельского поселения «Благоустройство территории Коксовского сельского поселения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0028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/>
              <w:t>Софинансирование расходов на реализацию мероприятий по благоустройству площади Коксовского сельского поселения за счет средств граждан в рамках подпрограммы «Повышение уровня благоустройства территорий общего пользования» муниципальной программы Коксовского сельского поселения «Благоустройство территории Коксовского сельского поселения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0028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/>
              <w:t>Мероприятия на реализацию проекта инициативное бюджетирование  по благоустройству площади Коксовского сельского поселения в рамках подпрограммы «Повышение уровня благоустройства территорий общего пользования» муниципальной программы Коксовского сельского поселения «Благоустройство территории Коксовского сельского поселения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2200</w:t>
            </w:r>
            <w:r>
              <w:rPr>
                <w:bCs/>
                <w:color w:val="000000"/>
                <w:lang w:val="en-US"/>
              </w:rPr>
              <w:t>S4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8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по формированию единой системы непрерывного обучения муниципальных служащих в рамках подпрограммы «Развитие муниципального управления и муниципальной службы» муниципальной программы Коксовского сельского поселения «Муниципальная политика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028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 14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4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995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 14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4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995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бюджетного учреждения Коксовского сельского поселения в рамках подпрограммы "Развитие культуры" муниципальной программы Коксовского сельского поселения "Развитие культуры и туризма"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100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 12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45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970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из бюджета Коксов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правления в рамках подпрограммы «Развитие культуры» муниципальной программы Коксовского сельского поселения «Развитие культуры и туризма»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10087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2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2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26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2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2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26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ыплата ежемесячной муниципальной пенсии за выслугу лет в рамках подпрограммы «Выплата муниципальной пенсии за выслугу лет лицам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щавшим муниципальные должности и должности муниципальной службы в поселении» муниципальной программы Коксовского сельского поселения «Социальная поддержка граждан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0028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2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2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/>
            </w:pPr>
            <w:r>
              <w:rPr>
                <w:bCs/>
                <w:color w:val="000000"/>
              </w:rPr>
              <w:t>26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государственной поддержки в улучшении жилищных условий отдельным категориям граждан» муниципальной программы «Обеспечение доступным и комфортным жильем населения Коксовского сельского поселения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200S3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napToGrid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ассовые спортивные мероприятия в рамках подпрограммы «Развитие массового спорта Коксовского сельского поселения» муниципальной программы Коксовского сельского поселения «Развитие физической культуры и спорта»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10028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 Коксовского сельского поселения                                                      В.В.Мелентей</w: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22:00Z</dcterms:created>
  <dc:creator>User</dc:creator>
  <dc:description/>
  <cp:keywords/>
  <dc:language>en-US</dc:language>
  <cp:lastModifiedBy>Анна</cp:lastModifiedBy>
  <cp:lastPrinted>2020-03-18T09:54:00Z</cp:lastPrinted>
  <dcterms:modified xsi:type="dcterms:W3CDTF">2020-07-16T12:39:00Z</dcterms:modified>
  <cp:revision>131</cp:revision>
  <dc:subject/>
  <dc:title/>
</cp:coreProperties>
</file>